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3</w:t>
        <w:tab/>
        <w:t>HOME OFFICE COST STATEMENT</w:t>
        <w:tab/>
        <w:t>100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000.  HOME OFFICE COSTS--CHAIN OPERA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Medicare and/or Medicaid purposes, a chain organization consists of a group of two or more health care facilities or at least one health care facility and any other business or entity which are owned, leased, or through any other device, controlled by one organization.  Chain organizations include, but are not limited to, chains operated by proprietary organizations and chains operated by various religious, charitable, and governmental organizations.  A chain organization may also include business organizations which are engaged in other activities not directly related to health care.  (See HCFA Pub. 15-I, chapter 10 for definitions of common ownership and contro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Home offices of chain organizations vary greatly in size, number of locations, staff, mode of operations, and services furnished to the facilities in the chain.  The home office of a chain is not in itself certified by Medicare, therefore, its costs may not be directly reimbursed by Medicare.  The relationship of the home office to Medicare is that of a related organization to participating providers.  Home offices usually furnish central management and administrative services such as centralized accounting, purchasing, personnel services, management direction and control, and other services.  To the extent the home office furnishes services related to patient care to a provider, the reasonable costs of such services are includable in the provider’s cost report and are reimbursable as part of the provider’s costs.  Where the home office of the chain provides no services related to patient care, neither the costs nor the equity capital of the home office may be recognized in determining the allowable costs of the providers in the chai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Very often, the home office of a chain organization charges the providers in the chain a management fee for the services the home office furnishes.  Management fees charged between related organizations are not allowable costs, except as provided in HCFA Pub. 15-I, chapter 10, and such fees must be deleted from the provider’s cost report.  However, where management fees between related organizations are disallowed, the home office’s reasonable costs for providing the services related to patient care are includable as allowable costs of the provid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002.  DETERMINATION OF ALLOWABLE COS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Home office costs directly related to those services performed for individual providers which relate to patient care, plus an appropriate share of indirect costs (overhead, rent for home office space, administrative salaries, etc.) are allowable to the extent they are reasonable.  Home office costs that are not otherwise allowable costs when incurred directly by the provider cannot be allowable as home office costs to be allocated to providers.  For example, certain advertising costs, some franchise taxes and other similar taxes, costs of noncompetition agreements, certain life insurance premiums, certain membership costs, or those costs related to nonmedical enterprises are not considered allowable home office costs.  (See HCFA Pub. 15-I, chapter 21 for further discussion of these costs.) In addition, where an owner, as defined in HCFA Pub. 15-I, chapter 9, received compensation for services provided by the home office, the compensation is allowable only to the extent that it is related to patient care and to the extent that it is reasonab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0-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02(Cont.)</w:t>
        <w:tab/>
        <w:t>HOME OFFICE COST STATEMENT</w:t>
        <w:tab/>
        <w:t>12-8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Organization, Startup, and Other Corporate Costs</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pPr>
      <w:r>
        <w:rPr>
          <w:rFonts w:cs="Times New Roman" w:ascii="Times New Roman" w:hAnsi="Times New Roman"/>
        </w:rPr>
        <w:t>1.</w:t>
        <w:tab/>
      </w:r>
      <w:r>
        <w:rPr>
          <w:rFonts w:cs="Times New Roman" w:ascii="Times New Roman" w:hAnsi="Times New Roman"/>
          <w:u w:val="single"/>
        </w:rPr>
        <w:t>Organization Costs</w:t>
      </w:r>
      <w:r>
        <w:rPr>
          <w:rFonts w:cs="Times New Roman" w:ascii="Times New Roman" w:hAnsi="Times New Roman"/>
        </w:rPr>
        <w:t xml:space="preserve">.--The organization costs of a home office </w:t>
      </w:r>
      <w:r>
        <w:rPr>
          <w:rFonts w:cs="Times New Roman" w:ascii="Times New Roman" w:hAnsi="Times New Roman"/>
          <w:u w:val="single"/>
        </w:rPr>
        <w:t>(except those referred to below)</w:t>
      </w:r>
      <w:r>
        <w:rPr>
          <w:rFonts w:cs="Times New Roman" w:ascii="Times New Roman" w:hAnsi="Times New Roman"/>
        </w:rPr>
        <w:t xml:space="preserve"> are considered allowable costs under the Medicare program and must be amortized in accordance with the provisions in HCFA Pub. 15-I, §2134ff. Section 2134.1B describes costs which are not considered allowable organization costs.  In addition, reorganization costs (see HCFA Pub. 15-I, §2134.10) and stock-holder servicing costs (see HCFA Pub. 15-I, §2134.9) are not allowable organization costs.  These unallowable organization costs are excluded from the computation of the home office equity capit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pPr>
      <w:r>
        <w:rPr>
          <w:rFonts w:cs="Times New Roman" w:ascii="Times New Roman" w:hAnsi="Times New Roman"/>
        </w:rPr>
        <w:t>2.</w:t>
        <w:tab/>
      </w:r>
      <w:r>
        <w:rPr>
          <w:rFonts w:cs="Times New Roman" w:ascii="Times New Roman" w:hAnsi="Times New Roman"/>
          <w:u w:val="single"/>
        </w:rPr>
        <w:t>Startup Costs</w:t>
      </w:r>
      <w:r>
        <w:rPr>
          <w:rFonts w:cs="Times New Roman" w:ascii="Times New Roman" w:hAnsi="Times New Roman"/>
        </w:rPr>
        <w:t>.--Startup costs of a home office are considered allowable costs under the Medicare program and must be amortized in accordance with the provisions of HCFA Pub. 15-I, §2132ff.</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pPr>
      <w:r>
        <w:rPr>
          <w:rFonts w:cs="Times New Roman" w:ascii="Times New Roman" w:hAnsi="Times New Roman"/>
        </w:rPr>
        <w:t>3.</w:t>
        <w:tab/>
      </w:r>
      <w:r>
        <w:rPr>
          <w:rFonts w:cs="Times New Roman" w:ascii="Times New Roman" w:hAnsi="Times New Roman"/>
          <w:u w:val="single"/>
        </w:rPr>
        <w:t>Costs of Corporate Acquisitions</w:t>
      </w:r>
      <w:r>
        <w:rPr>
          <w:rFonts w:cs="Times New Roman" w:ascii="Times New Roman" w:hAnsi="Times New Roman"/>
        </w:rPr>
        <w:t>.--Costs related to the acquisition of the capital stock of a provider, whether or not such facilities are participating or subsequently will participate in the Medicare program, are not allowable.  (See HCFA Pub. 15-I, §2134.11.)  Additionally, costs connected with the transfer of assets to a chain are not allowable as organization costs but, instead, must be capitalized as part of the cost of the asset.  (See HCFA Pub. 15-I, §104.1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Interest on Loans Between Home Office and Components of Chain</w:t>
      </w:r>
      <w:r>
        <w:rPr>
          <w:rFonts w:cs="Times New Roman" w:ascii="Times New Roman" w:hAnsi="Times New Roman"/>
        </w:rPr>
        <w:t>.--Where the home office makes a loan to, or borrows money from, one of the components of the chain, the interest paid is generally not an allowable cost and the interest income earned from such a loan is not used to reduce allowable interest expense.  (See HCFA Pub. 15-I, §218 for the general rule and §§218.2 and 220 for exceptions to the general rule.) Of course, interest income from other sources, as well as the interest income received by the home office where interest expense is allowed under the exceptions of HCFA Pub. 15-I, §§218.2 and 220, should be treated under the provisions of HCFA Pub. 15-I, §§222.2 and 224.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D.</w:t>
        <w:tab/>
      </w:r>
      <w:r>
        <w:rPr>
          <w:rFonts w:cs="Times New Roman" w:ascii="Times New Roman" w:hAnsi="Times New Roman"/>
          <w:u w:val="single"/>
        </w:rPr>
        <w:t>Interest on Loans from Unrelated Sources</w:t>
      </w:r>
      <w:r>
        <w:rPr>
          <w:rFonts w:cs="Times New Roman" w:ascii="Times New Roman" w:hAnsi="Times New Roman"/>
        </w:rPr>
        <w:t>.--Interest expense (see HCFA Pub. 15-I, §§200 and 202.1) is allowable to the extent that the proceeds of the related loan, mortgage, bond issue, etc., are used either to acquire assets for use in patient care activities or to provide funds for operations related to patient care.  Where proceeds of a loan, mortgage, bond issue, etc., are used to acquire stock ownership (as opposed to assets and liabilities) of additional facilities, the interest expense is not allowab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E.</w:t>
        <w:tab/>
      </w:r>
      <w:r>
        <w:rPr>
          <w:rFonts w:cs="Times New Roman" w:ascii="Times New Roman" w:hAnsi="Times New Roman"/>
          <w:u w:val="single"/>
        </w:rPr>
        <w:t>Home Office Planning Costs</w:t>
      </w:r>
      <w:r>
        <w:rPr>
          <w:rFonts w:cs="Times New Roman" w:ascii="Times New Roman" w:hAnsi="Times New Roman"/>
        </w:rPr>
        <w:t>.--This policy is effective for all cost reporting periods beginning on or after June 1, 197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pPr>
      <w:r>
        <w:rPr>
          <w:rFonts w:cs="Times New Roman" w:ascii="Times New Roman" w:hAnsi="Times New Roman"/>
        </w:rPr>
        <w:t>1.</w:t>
        <w:tab/>
      </w:r>
      <w:r>
        <w:rPr>
          <w:rFonts w:cs="Times New Roman" w:ascii="Times New Roman" w:hAnsi="Times New Roman"/>
          <w:u w:val="single"/>
        </w:rPr>
        <w:t>Expanding, Rebuilding, or Relocating Existing Providers</w:t>
      </w:r>
      <w:r>
        <w:rPr>
          <w:rFonts w:cs="Times New Roman" w:ascii="Times New Roman" w:hAnsi="Times New Roman"/>
        </w:rPr>
        <w:t>.--When a home office incurs planning costs as described in HCFA Pub. 15-I, §§2154.1 and 2154.2 to purchase or construct a new facility to expand, rebuild, or relocate a provider which is a member of a chain organization, such costs are allowable if:</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3</w:t>
        <w:tab/>
        <w:t>HOME OFFICE COST STATEMENT</w:t>
        <w:tab/>
        <w:t>100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a.</w:t>
        <w:tab/>
        <w:t>They are reasonable and prudent as defined in HCFA Pub. 15-I, §210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b.</w:t>
        <w:tab/>
        <w:t>They have been included in the historical cost of the completed facilit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c.</w:t>
        <w:tab/>
        <w:t>The facility has been certified to participate in Medicare; an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d.</w:t>
        <w:tab/>
        <w:t>The facility has complied with the requirements of §1122 of the Social Security Act.  (See HCFA Pub. 15-I, §2422ff.)</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ny planning costs incurred to purchase land become part of the historical cost of the land and are not included in the historical cost of the depreciable assets of the completed facility.  If a home office incurs planning costs for both land and a facility, and such costs cannot be specifically identified with either the land or facility, the planning costs must be allocated between the land and facility based on the cost of each to the total cos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f a home office abandons plans, the abandoned planning costs are treated as provided under HCFA Pub. 15-I, §2154.4.  Any allowable abandonment costs must be directly allocated to the appropriate provid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pPr>
      <w:r>
        <w:rPr>
          <w:rFonts w:cs="Times New Roman" w:ascii="Times New Roman" w:hAnsi="Times New Roman"/>
        </w:rPr>
        <w:t>2.</w:t>
        <w:tab/>
      </w:r>
      <w:r>
        <w:rPr>
          <w:rFonts w:cs="Times New Roman" w:ascii="Times New Roman" w:hAnsi="Times New Roman"/>
          <w:u w:val="single"/>
        </w:rPr>
        <w:t>Expansion of the Chain Operation</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pPr>
      <w:r>
        <w:rPr>
          <w:rFonts w:cs="Times New Roman" w:ascii="Times New Roman" w:hAnsi="Times New Roman"/>
        </w:rPr>
        <w:t>a.</w:t>
        <w:tab/>
      </w:r>
      <w:r>
        <w:rPr>
          <w:rFonts w:cs="Times New Roman" w:ascii="Times New Roman" w:hAnsi="Times New Roman"/>
          <w:u w:val="single"/>
        </w:rPr>
        <w:t>Allowable</w:t>
      </w:r>
      <w:r>
        <w:rPr>
          <w:rFonts w:cs="Times New Roman" w:ascii="Times New Roman" w:hAnsi="Times New Roman"/>
        </w:rPr>
        <w:t>.--If a home office incurs planning costs to construct a new facility or to purchase an existing facility (excluding land) to expand a chain organization and not to expand an existing provider, such costs are recognized when the requirements enumerated in subsection 1 above are me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pPr>
      <w:r>
        <w:rPr>
          <w:rFonts w:cs="Times New Roman" w:ascii="Times New Roman" w:hAnsi="Times New Roman"/>
        </w:rPr>
        <w:t>b.</w:t>
        <w:tab/>
      </w:r>
      <w:r>
        <w:rPr>
          <w:rFonts w:cs="Times New Roman" w:ascii="Times New Roman" w:hAnsi="Times New Roman"/>
          <w:u w:val="single"/>
        </w:rPr>
        <w:t>Nonallowable</w:t>
      </w:r>
      <w:r>
        <w:rPr>
          <w:rFonts w:cs="Times New Roman" w:ascii="Times New Roman" w:hAnsi="Times New Roman"/>
        </w:rPr>
        <w:t>.--If a home office abandons plans described in a., above, the costs of the abandoned plans are considered an investment loss and are not allowable. Also, where plans involving the acquisition of land are abandoned, the costs of such plans are not allowab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F.</w:t>
        <w:tab/>
      </w:r>
      <w:r>
        <w:rPr>
          <w:rFonts w:cs="Times New Roman" w:ascii="Times New Roman" w:hAnsi="Times New Roman"/>
          <w:u w:val="single"/>
        </w:rPr>
        <w:t>Malpractice and Comprehensive General Liability, Unemployment and Workers’ Compensation Insurance Coupled with Second Injury Coverage</w:t>
      </w:r>
      <w:r>
        <w:rPr>
          <w:rFonts w:cs="Times New Roman" w:ascii="Times New Roman" w:hAnsi="Times New Roman"/>
        </w:rPr>
        <w:t>.--Payments by a home office of a chain for its providers, or individually by members of a chain to an independent fiduciary for malpractice and comprehensive general liability insurance coverage as well as unemployment and workers’ compensation coupled with second injury coverage will be recognized if made to a fund established in accordance with the requirements in HCFA Pub. 15-I, §2162ff.</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004.  ALLOCATION OF HOME OFFICE COSTS TO COMPONENTS IN CHAI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Procedure</w:t>
      </w:r>
      <w:r>
        <w:rPr>
          <w:rFonts w:cs="Times New Roman" w:ascii="Times New Roman" w:hAnsi="Times New Roman"/>
        </w:rPr>
        <w:t>.--Starting with its total costs, including those costs paid on behalf of providers (or other components in the chain), the home office must delete all costs which are not allowable in accordance with appropriate instructions.  The remaining costs (total allowable costs) will then be allocated as stated below to all of the components--both providers and nonproviders--in the chain which received services from the home offi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0-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04(Cont.)</w:t>
        <w:tab/>
        <w:t>HOME OFFICE COST STATEMENT</w:t>
        <w:tab/>
        <w:t>12-8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Where the home office incurs costs for activities not related to patient care in the chain’s participating providers, the allocation bases used must provide for the appropriate allocation of costs such as rent, administrative salaries, organization costs, and other general overhead costs which are attributable to nonpatient care activities as well as to patient care activities.  All activities and functions in the home office must bear their allocable share of home office overhead and general administrative cos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Costs Directly Allocable to Components</w:t>
      </w:r>
      <w:r>
        <w:rPr>
          <w:rFonts w:cs="Times New Roman" w:ascii="Times New Roman" w:hAnsi="Times New Roman"/>
        </w:rPr>
        <w:t>.--The initial step in the allocation of allowable home office costs to components in the chain is the direct allocation of certain costs.  Allowable costs incurred for the benefit of, or directly attributable to, a specific provider or nonprovider activity should be allocated directly to the chain entity for which they were incurred.  For example, where such costs are paid by the home office, interest expense is allocated to the facility for which the loan was made; salaries are allocated to the facility to whose employees they apply, rent is allocated when the home office rents space for a specific provider, etc.  Home offices may simplify the allocation of costs to the chain components in the cost finding process by transferring the costs which are directly allocable to the components through the intercompany accounts. The transfers should be made at the time the costs are incurr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Costs of Home Office Operations</w:t>
      </w:r>
      <w:r>
        <w:rPr>
          <w:rFonts w:cs="Times New Roman" w:ascii="Times New Roman" w:hAnsi="Times New Roman"/>
        </w:rPr>
        <w:t>.--The allowable costs not directly allocable should be allocated among the providers (and to any nonprovider activities in which the home office may be engaged) on a basis designed to equitably allocate the costs over the chain components or activities receiving the benefits of the costs and in a manner reasonably related to the services received by the entities in the chain.  Chain home offices may provide certain centralized services, such as central payroll or central purchasing, to the chain components.  Where practical and the amounts are material, these costs should be allocated on a functional basis.  For example, costs of a central payroll operation could be allocated to the chain components based on the number of checks issued; the costs of a central purchasing function could be allocated based on purchases made or requisitions handled.  Otherwise, these costs may be appropriately included in the pooled costs and allocated as described in subsection D which follows.  The functions, or cost centers, used to allocate home office costs, and the unit bases used to allocate the costs, including those for the pooled costs described in subsection D, must be used consistently from one home office accounting period to anoth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However, if the home office wishes to change its allocation bases and believes the change will result in more appropriate and more accurate allocations, the home office must make a written request, with its justification, to the intermediary responsible for auditing the home office cost for approval of the change no later than 120 days after the beginning of the home office accounting period to which the change is to appl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intermediary’s approval of a home office request will be furnished to the home office in writing.  Where the intermediary approves the home office request, the change must be applied to the accounting period for which the request was made, and to all subsequent home office accounting periods unless the intermediary approves a subsequent request for change by the home office.  The effective date of the change will be the beginning of the accounting period for which the request was mad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3</w:t>
        <w:tab/>
        <w:t>HOME OFFICE COST STATEMENT</w:t>
        <w:tab/>
        <w:t>1004 (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D.</w:t>
        <w:tab/>
      </w:r>
      <w:r>
        <w:rPr>
          <w:rFonts w:cs="Times New Roman" w:ascii="Times New Roman" w:hAnsi="Times New Roman"/>
          <w:u w:val="single"/>
        </w:rPr>
        <w:t>Pooled Costs in Home Office</w:t>
      </w:r>
      <w:r>
        <w:rPr>
          <w:rFonts w:cs="Times New Roman" w:ascii="Times New Roman" w:hAnsi="Times New Roman"/>
        </w:rPr>
        <w:t>.--In each home office there will be a residual amount, or "pool" of costs incurred for general management or administrative services which cannot be allocated on a functional basi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home office accounting periods beginning on or after November 1, 1976, the pooled costs of the home office must be allocated to the chain components in accordance with the follow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1.</w:t>
        <w:tab/>
        <w:t>Where the chain consists solely of health care facilities, the pooled costs must be allocated to the components based on either inpatient days or total costs.  If inpatient days are used, each facility would share in the pooled costs in the same proportion that its inpatient days bear to the total inpatient days of all the facilities in the chain.  If total costs are used, each facility would share in the pooled costs in the same proportion that its total costs (excluding home office costs) bear to the total costs of all facilities in the chain.  Total costs are costs before Medicare adjustments are mad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pPr>
      <w:r>
        <w:rPr>
          <w:rFonts w:cs="Times New Roman" w:ascii="Times New Roman" w:hAnsi="Times New Roman"/>
        </w:rPr>
        <w:t>2.</w:t>
        <w:tab/>
        <w:t xml:space="preserve">Where the chain consists of health care facilities </w:t>
      </w:r>
      <w:r>
        <w:rPr>
          <w:rFonts w:cs="Times New Roman" w:ascii="Times New Roman" w:hAnsi="Times New Roman"/>
          <w:u w:val="single"/>
        </w:rPr>
        <w:t>and</w:t>
      </w:r>
      <w:r>
        <w:rPr>
          <w:rFonts w:cs="Times New Roman" w:ascii="Times New Roman" w:hAnsi="Times New Roman"/>
        </w:rPr>
        <w:t xml:space="preserve"> organizations carrying on other types of activities, such as pharmacies, construction companies, etc., the pooled costs may be allocated to the health care facilities and nonhealth care organizations on an appropriate basis depending upon the organization of the chain.  The intermediary would be responsible for reviewing and approving the basis used.  After this initial allocation, the pooled costs allocated to the health care facilities must then be allocated to each separate facility as set forth in 1., abov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E.</w:t>
        <w:tab/>
      </w:r>
      <w:r>
        <w:rPr>
          <w:rFonts w:cs="Times New Roman" w:ascii="Times New Roman" w:hAnsi="Times New Roman"/>
          <w:u w:val="single"/>
        </w:rPr>
        <w:t>Inclusion in Provider Costs</w:t>
      </w:r>
      <w:r>
        <w:rPr>
          <w:rFonts w:cs="Times New Roman" w:ascii="Times New Roman" w:hAnsi="Times New Roman"/>
        </w:rPr>
        <w:t>.--Home office costs directly allocated to the providers should be included in each appropriate account in the provider’s trial balance and then allocated through the provider’s cost-finding process.  Home office costs which are not directly allocated to the provider but are allocated on a functional or pooled basis should be included in the provider’s cost report as part of the provider’s general and administrative cost.  The allocated costs should be entered as one amount, designated under an appropriately descriptive heading such as "home office cos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lthough the share of the home office costs allocated to each provider may thereby become allowable costs under the program, the allowed costs of providers in a chain should not exceed the cost allowed for similar institutions not so affiliated.  Thus, the costs of a chain provider (including any allowable home office costs) are not recognized or allowed to the extent they are found to be out of line with similar institutions in the same area.  (See HCFA Pub. 15-I, §2102ff.)</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F.</w:t>
        <w:tab/>
      </w:r>
      <w:r>
        <w:rPr>
          <w:rFonts w:cs="Times New Roman" w:ascii="Times New Roman" w:hAnsi="Times New Roman"/>
          <w:u w:val="single"/>
        </w:rPr>
        <w:t>Interperiod Allocation of Home Office Costs</w:t>
      </w:r>
      <w:r>
        <w:rPr>
          <w:rFonts w:cs="Times New Roman" w:ascii="Times New Roman" w:hAnsi="Times New Roman"/>
        </w:rPr>
        <w:t>.--When the home office accounting period differs from the cost reporting period of a chain provider, the allowable home office costs of the provider for the period covered by the home office cost statement should be included in the provider’s cost report as indicated above and then allocated through the cost-finding process.  An amount of allowable home office costs and equity capital for the provider for the portion of its reporting year not covered by th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0-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06</w:t>
        <w:tab/>
        <w:t>HOME OFFICE COST STATEMENT</w:t>
        <w:tab/>
        <w:t>12-8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home office statement will be tentatively projected at a rate not in excess of the previous year’s home office costs and equity capital as set forth in the applicable home office cost stat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Example</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home office has an accounting year ending August 31, 1981.  For that year, home office costs of $120,000 were allocated to Provider A and $84,000 to Provider B. Provider A’s reporting year ends on December 31; Provider B§s reporting year ends on March 3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Of the $120,000 costs allocated to Provider A, $40,000 applies to its reporting year ended 12/31/80, covering the period from 9/1/80 to 12/31/80; and $80,000 applies to its reporting year ending 12/31/81, covering the period from 1/1/81 to 8/31/81. Therefore, in its cost report for the year ending 12/31/81, Provider A may include home office costs of $40,000 projected for the period 9/1/81 to 12/31/81, which is not covered by the home office cost statement ($10,000 per month x 4 month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Of the $84,000 allocated to Provider B, $49,000 applies to its reporting year ending 3/31/81, covering the period from 9/1/80 to 3/31/81; and $35,000 applies to its reporting year ending 3/31/82, covering the period from 4/1/81 to 8/31/81.  Therefore, in its cost report for the year ending 3/31/82, Provider B may include home office costs of $49,000 projected for the period 9/1/81  to 3/31/82, which is not covered by the home office cost statement ($7,000 per month x 7 month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 similar procedure would be followed for projecting an amount of home office equity capital.  Then, the following year, when actual costs and equity capital are determined, the projected amounts will be adjusted to agree with the actual amounts, and appropriate adjustments made to the provider’s reimburs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006.  HOME OFFICE EQUITY CAPIT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1006.1  </w:t>
      </w:r>
      <w:r>
        <w:rPr>
          <w:rFonts w:cs="Times New Roman" w:ascii="Times New Roman" w:hAnsi="Times New Roman"/>
          <w:u w:val="single"/>
        </w:rPr>
        <w:t>Computation</w:t>
      </w:r>
      <w:r>
        <w:rPr>
          <w:rFonts w:cs="Times New Roman" w:ascii="Times New Roman" w:hAnsi="Times New Roman"/>
        </w:rPr>
        <w:t>.--Where a proprietary chain provider received services from the home office and the costs of such services are recognized for reimbursement purposes, the provider must include in its equity capital computation its proportionate share of the equity capital of the home office which is related to patient care as defined in HCFA Pub. 15-I, §1202.1.  In the determination of home office equity capital, assets and liabilities not related to patient care activities are excluded in the comput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equity capital of the home office is computed generally in the same manner as for providers (see HCFA Pub. 15-I, chapter 12); that is, a calculation is made at the end of the home office’s accounting period to analyze the equity capital and changes therein during the period and to determine the amounts of home office equity capital at the end of each month in the period.  However, where a negative amount is shown in the home office equity capital balance for any month, the actual negative amount of equity capital is included for that month in the provider’s cost reports to determine the provider’s average equity capit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8</w:t>
        <w:tab/>
        <w:t>Rev. 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5T02:09:00Z</dcterms:created>
  <dc:creator>*</dc:creator>
  <dc:description/>
  <dc:language>en-US</dc:language>
  <cp:lastModifiedBy>*</cp:lastModifiedBy>
  <cp:lastPrinted>1999-10-16T14:32:00Z</cp:lastPrinted>
  <dcterms:modified xsi:type="dcterms:W3CDTF">2000-06-27T20:09:00Z</dcterms:modified>
  <cp:revision>4</cp:revision>
  <dc:subject/>
  <dc:title>11-83</dc:title>
</cp:coreProperties>
</file>